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id-proton 0.2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nk of America, N.A., Barclays Bank PLC, Cisco Systems, Credit Suisse, Deutsche Boerse, Envoy Technologies Inc., Goldman Sachs, HCL Technologies Ltd, IIT Software GmbH, iMatix Corporation, INETCO Systems Limited, Informatica Corporation, JPMorgan Chase &amp;amp; Co., Kaazing Corporation, N.A, Microsoft Corporation, my-Channels, Novell, Progress Software, Red Hat Inc., Software AG, Solace Systems Inc., StormMQ Ltd., Tervela Inc., TWIST Process Innovations Ltd, VMware, Inc., and WS02 Inc. 2006-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Mark K. K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rian Granger, Min Ragan-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yZMQ Developers Distributed under the terms of the Modified BSD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MkHk5YrbrrqRu/HjKFkv7/NwUNj1Ubc8iYCAA7D+rSD+VB7r18VMQ52V7aWGR1fpwMdX59
2Td9j9txJOxUFvmeeK2vG2f1hshnzzGJB2N1VwWxcr4VaIwZ2ZSsMS645aJntJzrcMO5q519
EIh/eLqVNHXaTYfjgn96FpEC9mkPqzAd/UMPeWyZvltJnimXCOui+OjxHMceETVteop9jhWY
kWzS6fpWL4iofXdgSb</vt:lpwstr>
  </property>
  <property fmtid="{D5CDD505-2E9C-101B-9397-08002B2CF9AE}" pid="3" name="_2015_ms_pID_7253431">
    <vt:lpwstr>iCw23OlCxF2uH1iQ1QenOYOta1f/TFSUxoWkkcvxSiqE7Qhu+U2WPM
slKaHFnrDqipnD49vA6daWhXwyYjtjH2EXLzYJZ6omfiHqoA4v72Re8VEPHJKyV8nxXbl0BK
CQVXU/KDPJDcjeY0VJOpXE/Zt8Zv2zGzdtDY/wS0Eddwp9ur4OOchcHDLsX4PNZ3er9qCapy
5VtTnaHT/XZ1jMKQYZGEpv1glu6IIqrdABbA</vt:lpwstr>
  </property>
  <property fmtid="{D5CDD505-2E9C-101B-9397-08002B2CF9AE}" pid="4" name="_2015_ms_pID_7253431_00">
    <vt:lpwstr>_2015_ms_pID_7253431</vt:lpwstr>
  </property>
  <property fmtid="{D5CDD505-2E9C-101B-9397-08002B2CF9AE}" pid="5" name="_2015_ms_pID_7253432">
    <vt:lpwstr>eIEBqL4yWTWs31RDYtSbsc5ItAUepn+rkSFg
18QVgMVytsqMi/EMS7h5+b+VFYD3cs7G0L3r8X14E2e8GblHO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91</vt:lpwstr>
  </property>
</Properties>
</file>